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42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07355</wp:posOffset>
            </wp:positionH>
            <wp:positionV relativeFrom="paragraph">
              <wp:posOffset>35560</wp:posOffset>
            </wp:positionV>
            <wp:extent cx="567055" cy="48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</wp:posOffset>
            </wp:positionH>
            <wp:positionV relativeFrom="paragraph">
              <wp:posOffset>79375</wp:posOffset>
            </wp:positionV>
            <wp:extent cx="361315" cy="409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1"/>
        <w:ind w:firstLine="284"/>
        <w:jc w:val="center"/>
        <w:rPr>
          <w:sz w:val="20"/>
        </w:rPr>
      </w:pPr>
      <w:r>
        <w:rPr>
          <w:sz w:val="20"/>
        </w:rPr>
        <w:t>ISTITUTO SCOLASTICO COMPRENSIVO STATALE "FOLIGNANO-MALTIGNANO"</w:t>
      </w:r>
    </w:p>
    <w:p>
      <w:pPr>
        <w:pStyle w:val="Header"/>
        <w:jc w:val="center"/>
        <w:rPr/>
      </w:pPr>
      <w:r>
        <w:rPr>
          <w:sz w:val="16"/>
        </w:rPr>
        <w:t xml:space="preserve">Via Arezzo 63040 FOLIGNANO (AP) Tel./Fax 0736/312039 - C.F. 92003830442 e- mail: </w:t>
      </w:r>
      <w:hyperlink r:id="rId4">
        <w:r>
          <w:rPr>
            <w:rStyle w:val="InternetLink"/>
            <w:sz w:val="16"/>
          </w:rPr>
          <w:t>apic817005@istruzione.it</w:t>
        </w:r>
      </w:hyperlink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61302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6pt" to="48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0"/>
        </w:rPr>
        <w:t>MODELLO D</w:t>
      </w:r>
      <w:r>
        <w:rPr>
          <w:rFonts w:cs="Arial" w:ascii="Arial" w:hAnsi="Arial"/>
          <w:sz w:val="18"/>
          <w:szCs w:val="20"/>
        </w:rPr>
        <w:t xml:space="preserve">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20"/>
        </w:rPr>
        <w:t xml:space="preserve">          Al dirigente scolastico</w:t>
      </w:r>
    </w:p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ell’I.S.C. “Folignano –Maltignano”</w:t>
      </w:r>
    </w:p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6"/>
          <w:szCs w:val="20"/>
        </w:rPr>
        <w:t>FOLIGNANO</w:t>
      </w:r>
    </w:p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_l_ sottoscritt_ genitore/tutore dell’alunn_ ……………………………………. frequentante la sezione/classe ….. sez. ………… nel plesso di  …………………………… presso questa scuola, consapevole della corresponsabilità educativa scuola-famiglia, AUTORIZZA la partecipazione del/la proprio/a figlio/a  al viaggio d’istruzione che si effettuerà in data …………….. a ……………………..............………………………..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6"/>
          <w:szCs w:val="20"/>
        </w:rPr>
        <w:t>I/Il sottoscritti/o  genitori/tutore  sono/è  a conoscenza che il viaggio di istruzione è disposto in base al numero di adesioni raccolte e che qualsiasi rinuncia successiva può creare problemi all’organizzazione del viaggio ed al versamento della quota da parte degli altri aderenti.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ata …………………..                                                                 Firma ………………………………..</w:t>
      </w:r>
    </w:p>
    <w:p>
      <w:pPr>
        <w:pStyle w:val="Normal"/>
        <w:spacing w:lineRule="atLeast" w:line="40" w:before="0" w:after="4"/>
        <w:ind w:left="6237" w:right="437" w:hanging="5103"/>
        <w:rPr/>
      </w:pPr>
      <w:r>
        <w:rPr>
          <w:i/>
          <w:sz w:val="12"/>
          <w:szCs w:val="22"/>
        </w:rPr>
        <w:t>Alla luce delle disposizioni del codice civile in materia di filiazione, qualora la domanda sia firmata da un solo genitore, si intende che la richiesta sia stata condivisa</w:t>
      </w:r>
      <w:r>
        <w:rPr>
          <w:i/>
          <w:sz w:val="18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Da riconsegnare al Coordinatore di classe/docente di sezione entro il  ……………………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  <w:lang w:val="en-US" w:eastAsia="en-US"/>
        </w:rPr>
      </w:pPr>
      <w:r>
        <w:rPr>
          <w:rFonts w:cs="Arial" w:ascii="Arial" w:hAnsi="Arial"/>
          <w:i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8745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35pt" to="539.95pt,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20"/>
          <w:lang w:val="en-US" w:eastAsia="en-US"/>
        </w:rPr>
      </w:pPr>
      <w:r>
        <w:rPr>
          <w:rFonts w:cs="Arial" w:ascii="Arial" w:hAnsi="Arial"/>
          <w:i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07355</wp:posOffset>
            </wp:positionH>
            <wp:positionV relativeFrom="paragraph">
              <wp:posOffset>35560</wp:posOffset>
            </wp:positionV>
            <wp:extent cx="567055" cy="4845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</wp:posOffset>
            </wp:positionH>
            <wp:positionV relativeFrom="paragraph">
              <wp:posOffset>79375</wp:posOffset>
            </wp:positionV>
            <wp:extent cx="361315" cy="409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1"/>
        <w:ind w:firstLine="284"/>
        <w:jc w:val="center"/>
        <w:rPr>
          <w:sz w:val="20"/>
        </w:rPr>
      </w:pPr>
      <w:r>
        <w:rPr>
          <w:sz w:val="20"/>
        </w:rPr>
        <w:t>ISTITUTO SCOLASTICO COMPRENSIVO STATALE "FOLIGNANO-MALTIGNANO"</w:t>
      </w:r>
    </w:p>
    <w:p>
      <w:pPr>
        <w:pStyle w:val="Header"/>
        <w:jc w:val="center"/>
        <w:rPr/>
      </w:pPr>
      <w:r>
        <w:rPr>
          <w:sz w:val="16"/>
        </w:rPr>
        <w:t xml:space="preserve">Via Arezzo 63040 FOLIGNANO (AP) Tel./Fax 0736/312039 - C.F. 92003830442 e- mail: </w:t>
      </w:r>
      <w:hyperlink r:id="rId7">
        <w:r>
          <w:rPr>
            <w:rStyle w:val="InternetLink"/>
            <w:sz w:val="16"/>
          </w:rPr>
          <w:t>apic817005@istruzione.it</w:t>
        </w:r>
      </w:hyperlink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6130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6pt" to="48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0"/>
        </w:rPr>
        <w:t>MODELLO D</w:t>
      </w:r>
      <w:r>
        <w:rPr>
          <w:rFonts w:cs="Arial" w:ascii="Arial" w:hAnsi="Arial"/>
          <w:sz w:val="18"/>
          <w:szCs w:val="20"/>
        </w:rPr>
        <w:t xml:space="preserve">  </w:t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20"/>
        </w:rPr>
        <w:t>Al dirigente scolastico</w:t>
      </w:r>
    </w:p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ell’I.S.C. “Folignano –Maltignano”</w:t>
      </w:r>
    </w:p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6"/>
          <w:szCs w:val="20"/>
        </w:rPr>
        <w:t>FOLIGNANO</w:t>
      </w:r>
    </w:p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_l_ sottoscritt_ genitore/tutore dell’alunn_ ……………………………………. frequentante la sezione/classe ….. sez. ………… nel plesso di  …………………………… presso questa scuola, consapevole della corresponsabilità educativa scuola-famiglia, AUTORIZZA la partecipazione del/la proprio/a figlio/a  al viaggio d’istruzione che si effettuerà in data …………….. a ……………………..............………………………..……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20"/>
        </w:rPr>
        <w:t>I/Il sottoscritti/o  genitori/tutore  sono/è  a conoscenza che il viaggio di istruzione è disposto in base al numero di adesioni raccolte e che qualsiasi rinuncia successiva può creare problemi all’organizzazione del viaggio ed al versamento della quota da parte degli altri aderenti.</w:t>
        <w:br/>
      </w:r>
      <w:r>
        <w:rPr>
          <w:rFonts w:cs="Arial" w:ascii="Arial" w:hAnsi="Arial"/>
          <w:sz w:val="18"/>
          <w:szCs w:val="20"/>
        </w:rPr>
        <w:t>Data …………………..                                                                 Firma ………………………………..</w:t>
      </w:r>
    </w:p>
    <w:p>
      <w:pPr>
        <w:pStyle w:val="Normal"/>
        <w:spacing w:lineRule="atLeast" w:line="40" w:before="0" w:after="4"/>
        <w:ind w:left="6237" w:right="437" w:hanging="5103"/>
        <w:rPr/>
      </w:pPr>
      <w:r>
        <w:rPr>
          <w:i/>
          <w:sz w:val="12"/>
          <w:szCs w:val="22"/>
        </w:rPr>
        <w:t>Alla luce delle disposizioni del codice civile in materia di filiazione, qualora la domanda sia firmata da un solo genitore, si intende che la richiesta sia stata condivisa</w:t>
      </w:r>
      <w:r>
        <w:rPr>
          <w:i/>
          <w:sz w:val="18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20"/>
        </w:rPr>
        <w:t>Da riconsegnare al Coordinatore di classe/docente di sezione entro il  ……………………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20"/>
          <w:lang w:val="en-US" w:eastAsia="en-US"/>
        </w:rPr>
      </w:pPr>
      <w:r>
        <w:rPr>
          <w:rFonts w:cs="Arial" w:ascii="Arial" w:hAnsi="Arial"/>
          <w:i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</wp:posOffset>
                </wp:positionV>
                <wp:extent cx="7543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1pt" to="539.95pt,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07355</wp:posOffset>
            </wp:positionH>
            <wp:positionV relativeFrom="paragraph">
              <wp:posOffset>35560</wp:posOffset>
            </wp:positionV>
            <wp:extent cx="567055" cy="4845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</wp:posOffset>
            </wp:positionH>
            <wp:positionV relativeFrom="paragraph">
              <wp:posOffset>79375</wp:posOffset>
            </wp:positionV>
            <wp:extent cx="361315" cy="4095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1"/>
        <w:ind w:firstLine="284"/>
        <w:jc w:val="center"/>
        <w:rPr>
          <w:sz w:val="20"/>
        </w:rPr>
      </w:pPr>
      <w:r>
        <w:rPr>
          <w:sz w:val="20"/>
        </w:rPr>
        <w:t>ISTITUTO SCOLASTICO COMPRENSIVO STATALE "FOLIGNANO-MALTIGNANO"</w:t>
      </w:r>
    </w:p>
    <w:p>
      <w:pPr>
        <w:pStyle w:val="Header"/>
        <w:jc w:val="center"/>
        <w:rPr/>
      </w:pPr>
      <w:r>
        <w:rPr>
          <w:sz w:val="16"/>
        </w:rPr>
        <w:t xml:space="preserve">Via Arezzo 63040 FOLIGNANO (AP) Tel./Fax 0736/312039 - C.F. 92003830442 e- mail: </w:t>
      </w:r>
      <w:hyperlink r:id="rId10">
        <w:r>
          <w:rPr>
            <w:rStyle w:val="InternetLink"/>
            <w:sz w:val="16"/>
          </w:rPr>
          <w:t>apic817005@istruzione.it</w:t>
        </w:r>
      </w:hyperlink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61302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6pt" to="48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0"/>
        </w:rPr>
        <w:t>MODELLO D</w:t>
      </w:r>
      <w:r>
        <w:rPr>
          <w:rFonts w:cs="Arial" w:ascii="Arial" w:hAnsi="Arial"/>
          <w:sz w:val="18"/>
          <w:szCs w:val="20"/>
        </w:rPr>
        <w:t xml:space="preserve">  </w:t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20"/>
        </w:rPr>
        <w:t>Al dirigente scolastico</w:t>
      </w:r>
    </w:p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ell’I.S.C. “Folignano –Maltignano”</w:t>
      </w:r>
    </w:p>
    <w:p>
      <w:pPr>
        <w:pStyle w:val="Normal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FOLIGNANO</w:t>
      </w:r>
    </w:p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_l_ sottoscritt_ genitore/tutore dell’alunn_ ……………………………………. frequentante la sezione/classe ….. sez. ………… nel plesso di  …………………………… presso questa scuola, consapevole della corresponsabilità educativa scuola-famiglia, AUTORIZZA la partecipazione del/la proprio/a figlio/a  al viaggio d’istruzione che si effettuerà in data …………….. a ……………………..............………………………..……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20"/>
        </w:rPr>
        <w:t>I/Il sottoscritti/o  genitori/tutore  sono/è  a conoscenza che il viaggio di istruzione è disposto in base al numero di adesioni raccolte e che qualsiasi rinuncia successiva può creare problemi all’organizzazione del viaggio ed al versamento della quota da parte degli altri aderenti.</w:t>
        <w:br/>
      </w:r>
      <w:r>
        <w:rPr>
          <w:rFonts w:cs="Arial" w:ascii="Arial" w:hAnsi="Arial"/>
          <w:sz w:val="18"/>
          <w:szCs w:val="20"/>
        </w:rPr>
        <w:t>Data …………………..                                                                 Firma ………………………………..</w:t>
      </w:r>
    </w:p>
    <w:p>
      <w:pPr>
        <w:pStyle w:val="Normal"/>
        <w:spacing w:lineRule="atLeast" w:line="40" w:before="0" w:after="4"/>
        <w:ind w:left="6237" w:right="437" w:hanging="5103"/>
        <w:rPr/>
      </w:pPr>
      <w:r>
        <w:rPr>
          <w:i/>
          <w:sz w:val="12"/>
          <w:szCs w:val="22"/>
        </w:rPr>
        <w:t>Alla luce delle disposizioni del codice civile in materia di filiazione, qualora la domanda sia firmata da un solo genitore, si intende che la richiesta sia stata condivisa</w:t>
      </w:r>
      <w:r>
        <w:rPr>
          <w:i/>
          <w:sz w:val="18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20"/>
        </w:rPr>
        <w:t>Da riconsegnare al Coordinatore di classe/docente di sezione entro il  …………………….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apic817005@istruzione.it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yperlink" Target="mailto:apic817005@istruzione.it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hyperlink" Target="mailto:apic817005@istruzione.i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1:16:00Z</dcterms:created>
  <dc:creator>Ercoli Peppe</dc:creator>
  <dc:description/>
  <cp:keywords/>
  <dc:language>en-US</dc:language>
  <cp:lastModifiedBy>Io</cp:lastModifiedBy>
  <dcterms:modified xsi:type="dcterms:W3CDTF">2018-10-12T06:49:00Z</dcterms:modified>
  <cp:revision>15</cp:revision>
  <dc:subject/>
  <dc:title> </dc:title>
</cp:coreProperties>
</file>